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 xml:space="preserve">c/o Sezione Funzionale della Segreteria T-S del CEUR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 xml:space="preserve">DICHIARAZIONE SULLA SUSSISTENZA DEI REQUISITI PER STUDIO NO PROFIT E SULL’ASSENZA DI CONFLITTO DI INTERESSI </w:t>
      </w:r>
      <w:r>
        <w:rPr>
          <w:rFonts w:cs="Arial" w:ascii="Arial" w:hAnsi="Arial"/>
          <w:bCs/>
          <w:iCs/>
          <w:color w:val="FF0000"/>
          <w:sz w:val="20"/>
        </w:rPr>
        <w:t>(PER GLI STUDI NO PROFIT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elazione al progetto di ricerca: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o sottoscritto Dott./Prof.................................................................................. in qualità di Proponente-Promotore,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O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ncellare le voci che non interessano)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di non detenere, a mia conoscenza, interessi diretti o indiretti nell’industria farmaceutica (vedi allegato 2 del DM 17 dicembre 2004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che per lo svolgimento della mia attività non riceverò alcun compenso e che il tipo di ricerca non comporta/comporta aggravio di costi per il Servizio Sanitario Nazionale (nel caso in cui vi siano dei costi aggiuntivi direttamente imputabili al progetto sperimentale, dovranno essere indicati i fondi sui quali tali costi graveranno: ……………………………………………………………….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3) che i risultati scientifici della ricerca resteranno a disposizione dell’Azienda………………………...………..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4) che la Ditta/Azienda farmaceutica ............................….......……………………………...………………. fornirà gratuitamente il farmaco o dispositivo……………...........……………………….....…………..…...... per la sperimentazione in oggetto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5) che la stessa Ditta/Azienda farmaceutica non sostiene/sostiene i costi della ricerca (nel caso invece ci sia un contributo dell’Azienda, dichiarare la tipologia, l’entità ed il beneficiario: ....................................................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.)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6) che la stessa Ditta/Azienda farmaceutica non ha interessi nei confronti della ricerca, compresa la proprietà dei dati;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7) che la sperimentazione è finalizzata al miglioramento della pratica clinica e riconosciuta a tal fine come sperimentazione rilevante e, come tale, parte integrante dell’assistenza sanitaria, e non finalizzata a scopi commerciali relativi ai medicinali sperimentati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In fed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Normal"/>
      <w:tabs>
        <w:tab w:val="clear" w:pos="708"/>
        <w:tab w:val="left" w:pos="52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88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3:03:00Z</dcterms:created>
  <dc:creator> </dc:creator>
  <dc:description/>
  <cp:keywords/>
  <dc:language>en-US</dc:language>
  <cp:lastModifiedBy> </cp:lastModifiedBy>
  <dcterms:modified xsi:type="dcterms:W3CDTF">2014-01-03T13:13:00Z</dcterms:modified>
  <cp:revision>4</cp:revision>
  <dc:subject/>
  <dc:title> </dc:title>
</cp:coreProperties>
</file>